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PlainText"/>
        <w:ind w:left="963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PlainText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Скобелевском сельском поселении Гулькевичского района» на 2020-2023 годы</w:t>
      </w:r>
    </w:p>
    <w:p>
      <w:pPr>
        <w:pStyle w:val="Style20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tLeast" w:line="10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20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мероприятий муниципальной программы</w:t>
      </w:r>
    </w:p>
    <w:p>
      <w:pPr>
        <w:pStyle w:val="Style20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в Скобелевском сельском поселении </w:t>
      </w:r>
    </w:p>
    <w:p>
      <w:pPr>
        <w:pStyle w:val="Style20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»</w:t>
      </w:r>
    </w:p>
    <w:p>
      <w:pPr>
        <w:pStyle w:val="Style20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858"/>
        <w:gridCol w:w="142"/>
        <w:gridCol w:w="1984"/>
        <w:gridCol w:w="851"/>
        <w:gridCol w:w="850"/>
        <w:gridCol w:w="992"/>
        <w:gridCol w:w="993"/>
        <w:gridCol w:w="283"/>
        <w:gridCol w:w="992"/>
        <w:gridCol w:w="1276"/>
        <w:gridCol w:w="57"/>
        <w:gridCol w:w="76"/>
        <w:gridCol w:w="1689"/>
        <w:gridCol w:w="1946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</w:t>
            </w:r>
          </w:p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</w:t>
            </w:r>
          </w:p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результат мероприятия 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год реализации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год реализации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ение доступа различных категорий населения Скобелевского сельского поселения Гулькевичского района к достижениям культуры и искусств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стимулирующей к творчеству культурной среды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 «Организация деятельности в сфере культуры и организации досуга населения», в том числе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,3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кобелевского  сельского поселения Гулькевичского района</w:t>
            </w:r>
          </w:p>
          <w:p>
            <w:pPr>
              <w:pStyle w:val="Style20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,3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асходных обязательств поселения по обеспечению услугами организаций культуры и организации досуга в части поэтапного повышения уровня средней заработной платы работников муниципальных учреждений отрасли культуры, искусства и кинематографии, в том числе на осуществление ежемесячных денежных выплат стимулирующего характера работников муниципальных учреждений отрасли стимулирующего характера работников муниципальных учреждений отрасли культуры, искусства и кинематографии, имеющих право на получени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,3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,3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 – досуговых меропри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вободного и оперативного доступа населения Скобелевского сельского поселения Гулькевичского района к информационным ресурсам и знаниям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4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существление информационно – библиотечного обслуживания населения Скобелевского сельского поселения Гулькевичского района, активизация социальной функции библиотеки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й «Информационно – библиотечное обслуживание населения» в том числе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20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елевского сельского поселения Гулькевичского района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.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 – библиотечному обслуживанию населения (оформление подписк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.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еспечение сохранности библиотечного фон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,3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,3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  С.В. Кон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1701" w:footer="0" w:bottom="567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widowControl/>
      <w:spacing w:lineRule="atLeast" w:line="100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48:00Z</dcterms:created>
  <dc:creator>Деркачева</dc:creator>
  <dc:description/>
  <cp:keywords/>
  <dc:language>en-US</dc:language>
  <cp:lastModifiedBy>User</cp:lastModifiedBy>
  <cp:lastPrinted>2022-01-20T08:50:00Z</cp:lastPrinted>
  <dcterms:modified xsi:type="dcterms:W3CDTF">2022-01-20T05:50:00Z</dcterms:modified>
  <cp:revision>56</cp:revision>
  <dc:subject/>
  <dc:title/>
</cp:coreProperties>
</file>